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TOSSER Software April 19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Billy Bo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hildrens Platform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http://www.airtime.co.uk/users/stoss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STe Title, Will also work on an FM,It  is Important that 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>meg owners should run this game from an Auto Fol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lease do not run  on anything higher than a Mega Ste, This g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Falcon or TT Compa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 game is FREE and should cost you no more than  any  norm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c Domain Disk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 By..............Tony Greenwo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twork By..............Dean Chadw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vel Designer..........Adrian Sam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vel/Game Tester.......Andrew Robert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chine/Tos Testing.....Tom Lampar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Game is Commentware,  So please write to us,This is an  S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ame that will aslo work on an FM but with no sampled sound,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Minimum of One Meg to play, and of course a Joystick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Billy boy is a nice and simple platform game,you find yourself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rious enchanted lands,  You should simply find the guardian  wh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let you out,  unfortunatly that is out of one,  and  stra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 into another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ong the way collecting yellow stars will enhance  your  scor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ssing the appropriate buttons will eventualy reveal a pink Star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t is advisable to collect this before completing each level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haractors roaming each Land will reduce your energy if 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e  into close contact with them,  You can jump on most of  th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nding them into the ground, but they will work there way back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urfac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od can be found and collected to boost your energy levels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.O.N.U.S. Baloons holding the letters to make up the word BON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ould be collected, if at the end of the level you have the Bon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n you will start the next level with 100 health points,  If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n you have your health,  but if less than 20 units then we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rease  it  to give you at least a  sporting  chance,  carefull! </w:t>
      </w:r>
    </w:p>
    <w:p>
      <w:pPr>
        <w:pStyle w:val="PreformattedText"/>
        <w:bidi w:val="0"/>
        <w:spacing w:before="0" w:after="0"/>
        <w:jc w:val="left"/>
        <w:rPr/>
      </w:pPr>
      <w:r>
        <w:rPr/>
        <w:t>baloons with no letters can seriously damage your health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OMMENTWARE:  The game needs to be FREEley registered so as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able the SAVE/LOAD options and the Save Highscore options, 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me will then appear on the title screen of the gam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  will apologise in advance for this,  but  even  after  do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erything bar begging, the feedback from previous titles has b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sapointing,  having the ability to track will let us know  j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people think of the software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o  Register:  Include your Name (Very Important)  and  Return 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and a disk for the K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rite to Dean Chadw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138 Townfields 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Westhough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Bolton BLB 2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r you can Register By email simply state your name  and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 will be emailed to you, just un encode i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Either method you must send us a valid name,  not a nick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 company 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mail: billyboy@stosser.airtime.co.u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n reciept of the Key,  simply place it in the root direct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holds the game, (root directory is usualy the first thing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when opening a driv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nd finally, Please visit our web site for detalis on all 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s and of future prjects all made for your ATARI 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odays Date is April 13th 1997, The above Address and STOSS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for the ATARI range should last until April 2097 at lea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Remember,  even if you don't like it,  at least have the good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ners to comment.....it's FRE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DVERT :  Wherever you got this game from, you should als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ble to get the latest Issue of ST+ Diskmagazine, the only month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ARI  Publication  in the world,  Kepp in touch with  all  thing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TARI and get ST+ Diskmagazine NOW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PECIAL NOTE To Falcon owners,  at the outset of this game  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d  certain visions and targets that simply had to be in the  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ame,  one of these was a background tune that could be heard,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ples could be heard over the top of thi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Unfortunatly i have no idea how to alter the volume of  chi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usic,  I don't think there is a way? and Tracker MODS take up to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uch  processor  time,  so to achieve the effect i had  to  use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airly unknown music player,  this allowed me to alter the  volu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hence achieve the desired effect,  I am afraid this will cras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me falcons,  not damaging,  just crash,  other falcons  repor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 working but deathly sile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o better a good STe game than a terrible falcon one so 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s are not supported in this title...Sorry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H.E.R.O.2 is currently work in progress,  the game  has  b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sted and now working succesfully on  falcon tos 404 and tos 402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und has been configured for optimum playback on both STe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alcon,  new  artwork  and levels are being worked  on,  the  g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gine is being tweaked, new animations are being added as well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assive sound enhanc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e  finished H.E.R.O.2 Will require a minimum 4meg  STe 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alcon to run,  and should be ready By Summer 97... so not long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o, If you have internet access then you can check out 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tus of the game and read the H.E.R.O.  Diary on the web page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op of this Docu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thank you in advance for your Support ....Cheers..!y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ny Greenwood.April 199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