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 M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to  Floppyshop's  FALCON Public Domain  &amp;  Shareware  Catalogu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by the Floppyshop Document Displayer.  This displayer wa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Hitchhiker and is the best around, that's why we are using it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ue! The displayer has countless extras built in and can d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ver want to do.  You can print out a whole document or 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int out the highlighted block.  There is an extensive manual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which is in the form of an ASCII file called  DISPLAY.TXT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 hard drive,  just copy all files into the same directory. Now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PSHOP.PRG as an icon on  the  Desktop and  set path to application.  S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and the catalogue can be easily accesse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oad up and read INTRO as it contains invaluable information on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meant  by various statements in the catalogue.  It  also  contains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 of how to order.  You are very likely to order software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run on your machine if you don't read the INTRO section. 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assist you with ordering.  We will not exchange disk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ed  so please read this section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purchasing your software from Floppy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Delaney (Senior Partner)                       8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