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df - sorted find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, Copyright (c) 1992 Roy Bix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d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finds duplicate files on your disk(s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specify multiple disks and see duplicate fil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.  You have control over criteria for finding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rder in which the duplicates are presented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business-like, there is an interactive delete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s you with menus asking which of the duplica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.  As an option, a statistical summary of th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s printed ou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f [-ma] [-m[cdns]] [-oa|d] [-sd|n|s] [-ilv?] path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path' is the starting directory for finding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program what information to consider in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ir of files are duplicates or not.  The default is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s duplicates if their names, modification date/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match (i.e. -md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a -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 name, size, date/time an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[cdns] - Set the matching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-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ntents must match, implies 's' (siz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-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/time of files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-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-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of files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program in what order to present the duplicat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to sort by names and paths only.  If any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elow, the primary sort key is changed according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and paths become the secondary sort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will suffer noticeably if the primary sort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atch criteria.  Defaults are to sort b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ending order (i.e. -oa -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a|d -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in ascending/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d|n|s - set the sorting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-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output by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-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outpu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-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output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- Interactive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e files are listed in menus.  Type in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s you wish to delete or just hit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the files alone.  The numbers can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s or spaces.  Ranges of numbers can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ing the lower and upper limits with a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- Long listing of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s date/time and size information on each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- Verbose, prin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information on number of files, number of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number of duplicate names,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verages of each at the end.  When in '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mode', also print out how many bytes in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v - Very verbose, also print activit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printing statistics above,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searched for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ull documentation and exit.  You ar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ith 'fd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sorts the duplicate files list, which 'fdf'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slower than 'fdf', but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bug reports and/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 Bix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0 S.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95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name of the program, version an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 and other comments can also be sent as e-ma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to: rcb@netcom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: uunet!netcom.com!rc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