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6603000304000013200600000600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##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st Word Plus#Seite # von 2#Test Druckattribute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0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#..#..#..#..#..#..#..#..#..#..#..#..#..#..#..#..#..#..#..#..#..#..#..#]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Eine kleine Dokumentation zu den Fonts               Eschwege, den 9.1.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##habe#als#Atari-User#immer#etwas#neidisch#auf#die#Systemschriften##aus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PC-Welt#ge�ugt,##weil#diese#den#Vorteil#haben,##da�#sie#in#einer#Zei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r##viele#Zeichen#darstellen#k�nnen,##ohne#da�#die#optische#Gr��e##ein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##wesentlich##anw�chst#und#dies#auch##das##Betriebssystem##ordentl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[..#..#..#..#..#..#..#..#..#..#..#..#..#..#..#..#..#..#..#..#..#..#..#..#]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#mir#die#Existenz#so#eines#Fonts#noch#unbekannt#ist,##habe#ich#mir##eb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##solchigen##selbst#zusammengezimmert:##ich##begann##damit,##den##9pt#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#aus#der#Windows-Welt#aus#diversen#Abbildungen#und##BMP-Bilder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einen#Atari-GDOS-Font#zu#�bernehmen#und#habe#gleichzeitig#versucht,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code##des##Original-Atari-Systemfonts##zu##erhalten.###Die##Zei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###nicht##ganz##genau##dem##Arial-Original##(insbesondere#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zeichen),##aber#hat#daf�r#auch#einige#Vorteile;##z.B.#kann#man#etw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licher##"0"#und#"O"#unterscheiden.##Nachdem#der#9pt-Font##fertig##war,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#ich#durch#Vergr��ern#und#Verkleinern#dann#den#10pt#und#dann#den##8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#gefer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##senden#Sie#mir#doch#mal#eine#eMail,##wenn#Sie#die#Fonts##gebrau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;#es#w�rde#mich#mal#interessieren,#wieviel#User#dies#so#t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htl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#"ArialPixel"-Fonts#sind#Freeware.##Das#bedeutet,##da�#Sie#das#Archiv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##lang#und#kostenlos#nutzen#k�nnen.##Sie#d�rfen#das#Archiv##(bit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Archiv#nicht#umpacken!)#an#Freunde,##Bekannte,##usw.##weitergeben.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en#die#Fonts#in#andere#Mailboxen#oder#ftp-Server#hochladen.##Dies#darf#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#nur#in#vollst�ndiger#und#unver�nderter#Form#geschehen,##das##hei�t:#</w:t>
      </w:r>
    </w:p>
    <w:p>
      <w:pPr>
        <w:pStyle w:val="PreformattedText"/>
        <w:bidi w:val="0"/>
        <w:spacing w:before="0" w:after="0"/>
        <w:jc w:val="left"/>
        <w:rPr/>
      </w:pPr>
      <w:r>
        <w:rPr/>
        <w:t>es#m�ssen#immer#alle#Dateien#unver�ndert#weitergegeben#werden;##es##d�rf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##keine##Dateien#zum#Archiv#hinzugef�gt#werden,##so##wie##dies##eini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betreiber#gern#tun#um#damit#zu#wer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gliche#kommerzielle#Nutzung#dieses#Archivs,#sowie#eine#Weitergabe#dies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s#gegen#eine#Geb�hr,##wie#es#z.B.##bei#Public-Domain-H�ndlern#�bl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##ist#untersagt#und#wird#bei#Zuwiderhandlung#dementsprechend#rechtl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o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Archiv enth�lt die folgenden Datei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PIX.DOC###Diese####kleine###Beschreibung####im####1stWordPlus-Forma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Zeilenl�nge#75#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ASC.DOK###Diese##kleine##Beschreibung##im##ASCII-Format.##Nach##jed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Absatz#steht#ein#CRLF.#Zeilenl�nge#75#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Der#Font#"ArialPixel"#in#der#Gr��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P08.FNT###...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P09.FNT###...9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P10.FNT###...10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PGP-Signaturen#f�r#die#Datei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P08.SIG###...ARIALP08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P09.SIG###...ARIALP09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P10.SIG###...ARIALP10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ARIALPIX.SIG###...ARIALPI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ASC.SIG###...ARIALASC.D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.ASC####Mein#Public-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CHECK.MUP###Eine#Mupfel-Batchdatei/Script#zur#einfachen#�berpr�fung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PGP-Signatu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ALP01.UPL###Eine##vorgefertigte##Datei#zur#Beschreibung#des##Upload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andere#Mailbox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ftungsausschl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#lehne#jede#Haftung#f�r#Sch�den#und#sonstige#Folgen#ab,#die#direkt#o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kt##durch#die#Benutzung#der#Fonts#oder#der#Dokumentation##entstan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#Die#Benutzung#erfolgt#stets#ausschlie�lich#auf#eigene#Gefa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eit man das von der Benutzung von einfachen Fonts �berhaupt sagen kan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##diese#Fonts#nutzen#zu#k�nnen,##m�ssen#Sie#ein#GDOS#oder#NVDI#in##Ihr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##installiert#haben.##GDOS#("Graphics#Device#Operating#System")##i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##grafische#Systemerweiterung#f�r#die#Verwaltung##von##Ger�tetreiber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-GDOS#und#AMC-GDOS#ist#in#vielen#Mailboxen#zu#finden.#NVDI,#das#Ed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S#stammt#von#"Behne#und#Behne"#und#ist#k�uflich#zu#erwer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chr�n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#k�nnen#die#Fonts#nicht#als#Bitmap-Fonts,#sog.#"Austauschfonts"#f�r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chrift#benutzen,##wie#es#durch#diverse#CPXe,##ACCs#oder#auch#eini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S#erm�glicht#werden#kann;#dazu#m��ten#die#Zeichen#der#Fonts#vollst�ndig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##sein#und#auch#eine#ganz#bestimmte#Gr��e#und#ein##entsprechen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format#besi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##k�nnen##die#Fonts#auch#nicht#als#Druckerfonts#in#der##ASSIGN.SYS#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S##eintragen##und##benutzen,##da##Druckerfonts#von##der##Gr��e##an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n#Druckeraufl�sungen#angepa�t#sein#m��ten.#Die#Fonts#sind#eb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#f�r#die#Bildschirmausgabe#best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##die#Fonts#zu#installieren,##m�ssen#Sie#die#Font-Dateien##ARIALP08.FNT,#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P09.FNT#und#ARIALP10.FNT#in#Ihren#GEMSYS-Ordner#kopieren.##Dieser#i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##C:\GEMSYS\#oder#A:\GEMSYS\,##abh�ngig#vom#Bootlaufwerk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n,#was#in#Ihrer#ASSIGN.SYS#Datei#eingetragen#ist.#Die#Datei#ASSIGN.SYS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t##zum##GDOS##und##befindet##sich##regul�r##im##Root-Verzeichnis#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laufwerks#(C:\ASSIGN.SYS);##selbstverst�ndlich#nur,##wenn#Sie##bereits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#GDOS#richtig#installiert#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GEMSYS\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RIALP08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RIALP09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RIALP10.F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In##der##ASSIGN.SYS#Datei#m�ssen#die#Fonts#auch##noch##angemeldet##werd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#das#GDOS#von#der#Existenz#der#zu#ladenden#Fonts#wei�.##Die##genaue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hensweise#entnehmen#Sie#bitte#Ihrer#GDOS-#bzw.#NVDI-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einer ASSIGN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schnipp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= C:\GEMSYS\</w:t>
      </w:r>
    </w:p>
    <w:p>
      <w:pPr>
        <w:pStyle w:val="PreformattedText"/>
        <w:bidi w:val="0"/>
        <w:spacing w:before="0" w:after="0"/>
        <w:jc w:val="left"/>
        <w:rPr/>
      </w:pPr>
      <w:r>
        <w:rPr/>
        <w:t>01P SCREEN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P08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P09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P10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 SCREEN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P08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P09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P10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3P SCREEN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P08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P09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P10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4P SCREEN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P08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P09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P10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FX80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META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MEMORY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schnapp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#dem#Kopieren#und#Anmelden#der#Fonts#m�ssen#Sie#selbstverst�ndlich#Ih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#neu#starten/booten,##weil#GDOS#die#ASSIGN.SYS#Datei#nur#beim##St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e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-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##den##Fonts##handelt##es##sich##um##proportionale##Zeichens�tze;##d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,#da�#nicht#alle#Zeichen#die#gleiche#Breite#haben#-#beispielswei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#das#"I"#viel#schmaler#als#das#"A"#oder#das#"W"#und#"M"#ist##extrabre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vorg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Fonts#haben#die#Zeichensatzcodierung#des#Atari;##das#bedeutet,#da�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#im#Aussehen#dem#der#Atari-Systemschrift#entsprechen:##zum#Beispie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#die#Umlaute#������#an#ganz#bestimmten#Positionen#im#Zeichensa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B.: "�" = ascii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�" = ascii 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�" = ascii 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#Font-ID##der##Fonts#ist#255.##Es#k�nnte#zu##Kollisionen##mit##ander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erten#GDOS-Fonts#kommen,##wenn#diese#ebenfalls#die#gleiche#Font-ID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.##In##diesem#Fall#mu�#in#allen#drei#Fonts#die#Font-ID##auf##ei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##Wert##gesetzt##werden##-##aber##immer##denselben##Wert##in##all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h�rigen#Fonts.##Dies#kann#man#mit#einem#File-,#Hex-,#Disk-Edit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o.�.##ganz#leicht#selbst#machen.##Man#mu�#die#ersten#2#Byte#(WORD#font_i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der#Fontdatei#($FF,$00#=#255)#auf#einen#Wert#zwischen#0#-#32767#�nder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#WORD#font_id#liegt#"vertauscht"#vor,##da#der#Font#das##s.g.##"Intel"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Format#besitzt#und#hierbei#werden#alle#16-Bit-Worte#im#Header#umgedr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exeditor zeig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l-Format:  WORD font_id = 255   -&gt; $000000: $FF,$00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-Format:  WORD font_id = 255   -&gt; $000000: $00,$FF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Nummer gr��er als 255, z.B.: 1000 w�rde dann folgenderma�en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exeditor zeig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l-Format:  WORD font_id = 1000  -&gt; $000000: $E8,$03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-Format:  WORD font_id = 1000  -&gt; $000000: $03,$E8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##Flag##im##Fontheader##gibt#an,##ob#der##Zeichensatz##im##Intel-##o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-Format#vorliegt.##Es#ist#wohl#�blich,##einen#Font#im#Intel-Form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##speichern,###damit##dann##auch##�ltere##GDOS-Programme##mit##dem##Fo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rkommen.##Das#Intel-Format#wurde#von#Atari#�bernommen,#da#GEM#einst#auf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#PC#entstanden#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#Fonts#enthalten#die#Zeichen#von#0-193#und#221-255.##Ich#hatte##zuer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,##nur#die#wichtigsten#Zeichen#aufzunehmen#und#auf#die#Sonderzeichen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ichten.##Ich#habe#dann#aber#doch#noch#diese#aus#anderen#Zeichens�tz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s#ver�ndert,##�bernommen.##Ich#sah#beim#Austesten,#da�#einige#Editor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##Zeilenumbruch##auch#die#Absatzenden#mit#einem#Zeichen##des##aktuell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es##anzeigen##und#beschlo�#dann#doch,##die##Sonderzeichen##au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binden.###Auf##die##arabischen##Zeichen##habe##ich##aber##dann###do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ichtet,##da#diese#wohl#so#gut#wie#nie#in#einem#normalen#Text##ben�tigt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ung der Authentizit�t der#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Dateien#sind#von#mir#mit#PGP#(Pretty Good Privacy)#signiert.##Wenn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#benutzen,##k�nnen#Sie#die#Signatur#�berpr�fen#und#feststellen,##ob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#von#jemandem#ver�ndert#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#ben�tigen#dazu#eine#Kommandozeilen-Shell#z.B.#MUPF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#Sie#meinen#Public-Key#noch#nicht#in#Ihrem#PUBRING.PGP##haben,##m�ss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#noch#meinen#Public-Key#einf�gen.##Rufen#Sie#dazu##PGP##folgenderma�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#pgp#michael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#die#Datei#ARIALP08.FNT#zu#�berpr�fen,#rufen#Sie#PGP#auf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#pgp#arialp08.sig#arialp08.f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zt#sollte#PGP#eine#Nachricht,#wie#etwa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BEST�TIGTE Unterschrif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"Michael Schroeter &lt;Michael_Schroeter@gOe.maus.de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ben.##Dann#ist#die#Datei#unver�ndert#vorhanden.##Andernfalls#gibt#PGP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#Nachricht,#wie#etwa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WARNUNG: Die Unterschrift stimmt nicht mit dem Datei-Inhalt �bere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FEHLERHAFTE Unterschrif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"Michael Schroeter &lt;Michael_Schroeter@gOe.maus.d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#Dann#wurden#die#Dateien#ver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#Sie#MUPFEL#bzw.##GEMINI#installiert#haben,#k�nnen#auch#das#beigeleg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upfel-Script#benutz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#pgp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chr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tmannsh�userstra�e 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37269 Eschw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Meine eMail-Adress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sNet: Michael Schr�ter @ 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ichael_Schroeter@goe.maus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haelSchroeter@t-online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